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TATEMENT NO. 22 – DETAILED STATEMENT ON INVESTMENT OF EARMARKED BALANCES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7"/>
        <w:gridCol w:w="809"/>
        <w:gridCol w:w="4964"/>
        <w:gridCol w:w="1590"/>
        <w:gridCol w:w="1292"/>
        <w:gridCol w:w="1415"/>
        <w:gridCol w:w="1467"/>
        <w:gridCol w:w="1391"/>
        <w:gridCol w:w="1833"/>
      </w:tblGrid>
      <w:tr>
        <w:trPr>
          <w:trHeight w:val="28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. No.</w:t>
            </w:r>
          </w:p>
        </w:tc>
        <w:tc>
          <w:tcPr>
            <w:tcW w:w="5773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 of the Reserve Fund or Deposit Account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>
                <w:b/>
                <w:i/>
              </w:rPr>
              <w:t>Balance on 1 April 2023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>
                <w:b/>
                <w:i/>
              </w:rPr>
              <w:t>Balance on 31  March 2024</w:t>
            </w:r>
          </w:p>
        </w:tc>
      </w:tr>
      <w:tr>
        <w:trPr>
          <w:trHeight w:val="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3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estment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estment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3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8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₹  in lakh )</w:t>
            </w:r>
          </w:p>
        </w:tc>
      </w:tr>
      <w:tr>
        <w:trPr>
          <w:trHeight w:val="79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1)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2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3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4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5)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6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7)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8)</w:t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>
                <w:b/>
                <w:b/>
              </w:rPr>
            </w:pPr>
            <w:r>
              <w:rPr>
                <w:b/>
              </w:rPr>
              <w:t>Reserve Funds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>
                <w:b/>
                <w:i/>
                <w:iCs/>
              </w:rPr>
              <w:t>Reserve Funds Bearing Interes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8115</w:t>
            </w:r>
          </w:p>
        </w:tc>
        <w:tc>
          <w:tcPr>
            <w:tcW w:w="4964" w:type="dxa"/>
            <w:tcBorders/>
          </w:tcPr>
          <w:p>
            <w:pPr>
              <w:pStyle w:val="Heading3"/>
              <w:spacing w:lineRule="auto" w:line="276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reciation / Renewal Reserve Fund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103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/>
              <w:t>Depreciation Reserve Funds – Government Commercial Departments and Undertakings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(-) 3.5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(-) 3.50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(-) 3.29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center"/>
              <w:rPr/>
            </w:pPr>
            <w:r>
              <w:rPr/>
              <w:t xml:space="preserve">                      </w:t>
            </w:r>
            <w:r>
              <w:rPr/>
              <w:t>(-) 3.29</w:t>
            </w:r>
          </w:p>
        </w:tc>
      </w:tr>
      <w:tr>
        <w:trPr>
          <w:trHeight w:val="270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40" w:after="40"/>
              <w:rPr>
                <w:b/>
                <w:b/>
              </w:rPr>
            </w:pPr>
            <w:r>
              <w:rPr>
                <w:b/>
              </w:rPr>
              <w:t>Total 811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(-) 3.5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(-) 3.5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  <w:bCs/>
              </w:rPr>
            </w:pPr>
            <w:r>
              <w:rPr/>
              <w:t>(-) 3.2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  <w:bCs/>
              </w:rPr>
            </w:pPr>
            <w:r>
              <w:rPr/>
              <w:t>(-) 3.29</w:t>
            </w:r>
          </w:p>
        </w:tc>
      </w:tr>
      <w:tr>
        <w:trPr>
          <w:trHeight w:val="7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8121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>
                <w:b/>
                <w:b/>
                <w:iCs/>
              </w:rPr>
            </w:pPr>
            <w:r>
              <w:rPr>
                <w:b/>
                <w:iCs/>
              </w:rPr>
              <w:t>General and Other Reserve Funds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122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>
                <w:iCs/>
              </w:rPr>
            </w:pPr>
            <w:r>
              <w:rPr>
                <w:iCs/>
              </w:rPr>
              <w:t>State Disaster Response Fund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8,920.02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8,920.02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7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>
                <w:b/>
                <w:b/>
              </w:rPr>
            </w:pPr>
            <w:r>
              <w:rPr>
                <w:b/>
              </w:rPr>
              <w:t>Total 812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8,920.0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8,920.0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0.02</w:t>
            </w:r>
          </w:p>
        </w:tc>
      </w:tr>
      <w:tr>
        <w:trPr>
          <w:trHeight w:val="7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" w:leader="none"/>
              </w:tabs>
              <w:spacing w:lineRule="auto" w:line="276" w:before="40" w:after="40"/>
              <w:rPr/>
            </w:pPr>
            <w:r>
              <w:rPr>
                <w:b/>
              </w:rPr>
              <w:t>Total</w:t>
            </w:r>
            <w:r>
              <w:rPr>
                <w:b/>
                <w:i/>
                <w:iCs/>
              </w:rPr>
              <w:t xml:space="preserve"> (a) Reserve Funds Bearing Interest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8,916.5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  <w:t>8,916.5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(-) 3.2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  <w:t>(-) 3.27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856" w:leader="none"/>
              </w:tabs>
              <w:spacing w:lineRule="auto" w:line="276" w:before="40" w:after="40"/>
              <w:rPr>
                <w:b/>
                <w:b/>
              </w:rPr>
            </w:pPr>
            <w:r>
              <w:rPr>
                <w:b/>
                <w:i/>
                <w:iCs/>
              </w:rPr>
              <w:t>Reserve Funds not Bearing Interest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8222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Heading3"/>
              <w:spacing w:lineRule="auto" w:line="276"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inking Funds - 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right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(Details by Loans are given in the annexure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6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9,959.3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60,000.0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6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9,959.32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0,000.00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8229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>
                <w:b/>
                <w:b/>
              </w:rPr>
            </w:pPr>
            <w:r>
              <w:rPr>
                <w:b/>
              </w:rPr>
              <w:t xml:space="preserve">Development and Welfare Funds 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102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/>
              <w:t>Development Funds for Medical and Public Health Purpose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557.1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557.1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557.1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557.13</w:t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106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/>
              <w:t>Industrial Development Funds – Industrial Research and Development Funds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25.3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1.09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 xml:space="preserve">   </w:t>
            </w:r>
            <w:r>
              <w:rPr/>
              <w:t>26.39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25.30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1.09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 xml:space="preserve">   </w:t>
            </w:r>
            <w:r>
              <w:rPr/>
              <w:t>26.39</w:t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STATEMENT NO. 22 – DETAILED STATEMENT ON INVESTMENT OF EARMARKED BALANCES – contd.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7"/>
        <w:gridCol w:w="809"/>
        <w:gridCol w:w="4964"/>
        <w:gridCol w:w="1590"/>
        <w:gridCol w:w="1292"/>
        <w:gridCol w:w="1415"/>
        <w:gridCol w:w="1440"/>
        <w:gridCol w:w="27"/>
        <w:gridCol w:w="1391"/>
        <w:gridCol w:w="1833"/>
      </w:tblGrid>
      <w:tr>
        <w:trPr>
          <w:trHeight w:val="28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. No.</w:t>
            </w:r>
          </w:p>
        </w:tc>
        <w:tc>
          <w:tcPr>
            <w:tcW w:w="5773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 of the Reserve Fund or Deposit Account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>
                <w:b/>
                <w:i/>
              </w:rPr>
              <w:t>Balance on 1 April 2023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>
                <w:b/>
                <w:i/>
              </w:rPr>
              <w:t>Balance on 31  March 2024</w:t>
            </w:r>
          </w:p>
        </w:tc>
      </w:tr>
      <w:tr>
        <w:trPr>
          <w:trHeight w:val="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3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estment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vestment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3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8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>
                <w:b/>
                <w:i/>
              </w:rPr>
              <w:t>(₹  in lakh )</w:t>
            </w:r>
          </w:p>
        </w:tc>
      </w:tr>
      <w:tr>
        <w:trPr>
          <w:trHeight w:val="79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1)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2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3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4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5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6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7)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8)</w:t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109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/>
              <w:t>Co-operative Development Funds – Co-operative Marketing and Agricultural Development Funds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(-) 39.79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48.32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8.53  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(-) 39.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48.32</w:t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8.53   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112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/>
              <w:t>Port Development Fund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6,362.51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...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6,362.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7,511.0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7,511.01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123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/>
              <w:t>Consumer Welfare Fund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94.3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76" w:before="20" w:after="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 xml:space="preserve">   </w:t>
            </w:r>
            <w:r>
              <w:rPr/>
              <w:t>94.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83.5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76" w:before="2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83.51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40" w:after="40"/>
              <w:jc w:val="right"/>
              <w:rPr/>
            </w:pPr>
            <w:r>
              <w:rPr/>
              <w:t>200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/>
            </w:pPr>
            <w:r>
              <w:rPr/>
              <w:t xml:space="preserve">Other Development and Welfare Fund    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25,48,660.08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auto" w:line="276" w:before="20" w:after="20"/>
              <w:ind w:right="1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1,28,949.66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46,77,609.7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/>
            </w:pPr>
            <w:r>
              <w:rPr/>
              <w:t>30,00,550.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auto" w:line="276" w:before="20" w:after="20"/>
              <w:ind w:right="1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1,28,949.6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/>
            </w:pPr>
            <w:r>
              <w:rPr/>
              <w:t>51,29,500.22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40" w:after="40"/>
              <w:rPr>
                <w:b/>
                <w:b/>
              </w:rPr>
            </w:pPr>
            <w:r>
              <w:rPr>
                <w:b/>
              </w:rPr>
              <w:t>Total 8229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5,55,659.53</w:t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  <w:t>21,28,999.07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  <w:t>46,84,658.6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30,08,687.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,28,999.07</w:t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" w:after="20"/>
              <w:ind w:right="14" w:hanging="0"/>
              <w:jc w:val="right"/>
              <w:rPr>
                <w:b/>
                <w:b/>
              </w:rPr>
            </w:pPr>
            <w:r>
              <w:rPr>
                <w:b/>
              </w:rPr>
              <w:t>51,37,686.79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</w:rPr>
            </w:pPr>
            <w:r>
              <w:rPr>
                <w:b/>
              </w:rPr>
              <w:t>8235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</w:rPr>
            </w:pPr>
            <w:r>
              <w:rPr>
                <w:b/>
              </w:rPr>
              <w:t>General and Other Reserve Funds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/>
            </w:pPr>
            <w:r>
              <w:rPr/>
              <w:t>103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/>
            </w:pPr>
            <w:r>
              <w:rPr/>
              <w:t>Religious and Charitable Endowment Fund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503.9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76" w:before="0" w:after="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503.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503.9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76" w:before="0" w:after="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503.97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/>
            </w:pPr>
            <w:r>
              <w:rPr/>
              <w:t>117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/>
            </w:pPr>
            <w:r>
              <w:rPr/>
              <w:t>Guarantee redemption Fund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31,400.0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76" w:before="0" w:after="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31,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50,213.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76" w:before="0" w:after="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50,213.00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/>
            </w:pPr>
            <w:r>
              <w:rPr/>
              <w:t>120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/>
            </w:pPr>
            <w:r>
              <w:rPr/>
              <w:t>Guarantee redemption Fund – Investment Accoun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31,400.00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76" w:before="0" w:after="20"/>
              <w:jc w:val="right"/>
              <w:rPr>
                <w:rFonts w:eastAsia="Arial Unicode MS"/>
              </w:rPr>
            </w:pPr>
            <w:r>
              <w:rPr/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31,400.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50,113.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76" w:before="0" w:after="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113.00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/>
            </w:pPr>
            <w:r>
              <w:rPr/>
              <w:t>200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/>
            </w:pPr>
            <w:r>
              <w:rPr/>
              <w:t>Other Funds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86,305.95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auto" w:line="276" w:before="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483.4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88,789.3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1,45,849.8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auto" w:line="276" w:before="0" w:after="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,483.44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1,48,333.30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</w:rPr>
            </w:pPr>
            <w:r>
              <w:rPr>
                <w:b/>
              </w:rPr>
              <w:t>Total 823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6,809.92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/>
              <w:t>2,483.4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89,293.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1,46,453.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/>
              <w:t>52,596.44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1,99,050.27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/>
            </w:pPr>
            <w:r>
              <w:rPr>
                <w:b/>
              </w:rPr>
              <w:t>Total</w:t>
            </w:r>
            <w:r>
              <w:rPr>
                <w:b/>
                <w:i/>
                <w:iCs/>
              </w:rPr>
              <w:t xml:space="preserve"> (b) Reserve Funds not Bearing Interest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6,42,510.1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32,91,441.8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59,33,951.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31,55,182.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35,41,554.83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6,96,737.06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</w:rPr>
            </w:pPr>
            <w:r>
              <w:rPr>
                <w:b/>
              </w:rPr>
              <w:t>Total J.  Reserve Funds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6,51,426.6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32,91,441.8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59,42,868.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31,55,178.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35,41,554.83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6,96,733.79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76" w:before="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osits and Advances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a)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eposits Bearing Interest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</w:rPr>
            </w:pPr>
            <w:r>
              <w:rPr>
                <w:b/>
              </w:rPr>
              <w:t>8338</w:t>
            </w:r>
          </w:p>
        </w:tc>
        <w:tc>
          <w:tcPr>
            <w:tcW w:w="4964" w:type="dxa"/>
            <w:tcBorders/>
          </w:tcPr>
          <w:p>
            <w:pPr>
              <w:pStyle w:val="Heading1"/>
              <w:spacing w:lineRule="auto" w:line="276" w:before="0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osits of Local Fund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/>
            </w:pPr>
            <w:r>
              <w:rPr/>
              <w:t>102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/>
            </w:pPr>
            <w:r>
              <w:rPr/>
              <w:t>Deposits of State Transport Corporation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10.09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10.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10.0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10.09</w:t>
            </w:r>
          </w:p>
        </w:tc>
      </w:tr>
      <w:tr>
        <w:trPr>
          <w:trHeight w:val="288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/>
            </w:pPr>
            <w:r>
              <w:rPr/>
              <w:t>104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/>
            </w:pPr>
            <w:r>
              <w:rPr/>
              <w:t>Deposits of Other Autonomous Bodies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31.35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31.3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31.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(-) 31.35</w:t>
            </w:r>
          </w:p>
        </w:tc>
      </w:tr>
      <w:tr>
        <w:trPr>
          <w:trHeight w:val="89" w:hRule="atLeast"/>
        </w:trPr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</w:rPr>
            </w:pPr>
            <w:r>
              <w:rPr>
                <w:b/>
              </w:rPr>
              <w:t>Total 833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(-) 41.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(-) 41.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(-) 41.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(-) 41.4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47"/>
        <w:gridCol w:w="809"/>
        <w:gridCol w:w="4964"/>
        <w:gridCol w:w="1590"/>
        <w:gridCol w:w="1292"/>
        <w:gridCol w:w="1415"/>
        <w:gridCol w:w="1440"/>
        <w:gridCol w:w="27"/>
        <w:gridCol w:w="1391"/>
        <w:gridCol w:w="1833"/>
      </w:tblGrid>
      <w:tr>
        <w:trPr>
          <w:trHeight w:val="79" w:hRule="atLeast"/>
          <w:cantSplit w:val="true"/>
        </w:trPr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1)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2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3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4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5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6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7)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(8)</w:t>
            </w:r>
          </w:p>
        </w:tc>
      </w:tr>
      <w:tr>
        <w:trPr>
          <w:trHeight w:val="7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8342  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Other Deposits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0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Miscellaneous Deposit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6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Consumer welfare fund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1,508.75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1,508.7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 xml:space="preserve">     </w:t>
            </w:r>
            <w:r>
              <w:rPr/>
              <w:t>1,508.75</w:t>
            </w:r>
            <w:r>
              <w:rPr>
                <w:b/>
                <w:vertAlign w:val="superscript"/>
              </w:rPr>
              <w:t>(#)</w:t>
            </w:r>
            <w:r>
              <w:rPr>
                <w:b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1,508.75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Total 834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1,508.7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1,508.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1,508.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1,508.75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4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Deposits not Bearing Interest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449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Other Deposits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iCs/>
              </w:rPr>
            </w:pPr>
            <w:r>
              <w:rPr>
                <w:iCs/>
              </w:rPr>
              <w:t>103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>
                <w:iCs/>
              </w:rPr>
            </w:pPr>
            <w:r>
              <w:rPr>
                <w:iCs/>
              </w:rPr>
              <w:t>Subventions from Central Road Fund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32,728.22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32,728.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98,819.2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98,819.22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8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iCs/>
              </w:rPr>
            </w:pPr>
            <w:r>
              <w:rPr>
                <w:iCs/>
              </w:rPr>
              <w:t>105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>
                <w:iCs/>
              </w:rPr>
            </w:pPr>
            <w:r>
              <w:rPr>
                <w:iCs/>
              </w:rPr>
              <w:t>Deposits of Market Loans</w:t>
            </w:r>
            <w:r>
              <w:rPr>
                <w:b/>
                <w:iCs/>
                <w:vertAlign w:val="superscript"/>
              </w:rPr>
              <w:t>(*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 xml:space="preserve">           </w:t>
            </w:r>
            <w:r>
              <w:rPr/>
              <w:t>0.0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 xml:space="preserve">           </w:t>
            </w:r>
            <w:r>
              <w:rPr/>
              <w:t>0.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 xml:space="preserve">           </w:t>
            </w:r>
            <w:r>
              <w:rPr/>
              <w:t>0.0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 xml:space="preserve">           </w:t>
            </w:r>
            <w:r>
              <w:rPr/>
              <w:t>0.03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19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iCs/>
              </w:rPr>
            </w:pPr>
            <w:r>
              <w:rPr>
                <w:iCs/>
              </w:rPr>
              <w:t>118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rPr>
                <w:iCs/>
              </w:rPr>
            </w:pPr>
            <w:r>
              <w:rPr>
                <w:iCs/>
              </w:rPr>
              <w:t>Advance Deposits for Japanese Grant aided Projects</w:t>
            </w:r>
            <w:r>
              <w:rPr>
                <w:b/>
                <w:iCs/>
                <w:vertAlign w:val="superscript"/>
              </w:rPr>
              <w:t>(*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0.0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0.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0.0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…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0.08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/>
            </w:pPr>
            <w:r>
              <w:rPr/>
              <w:t>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right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4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iCs/>
              </w:rPr>
            </w:pPr>
            <w:r>
              <w:rPr>
                <w:iCs/>
              </w:rPr>
              <w:t>Miscellaneous Deposits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2,10,343.79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0.85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2,10,344.6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3,39,162.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/>
            </w:pPr>
            <w:r>
              <w:rPr/>
              <w:t>0.85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/>
            </w:pPr>
            <w:r>
              <w:rPr/>
              <w:t>3,39,162.86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Total 8449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,43,072.1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,43,072.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4,37,981.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4,37,982.19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Total K. Deposits and Advances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,44,539.4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,44,540.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4,39,448.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4,39,449.50</w:t>
            </w:r>
          </w:p>
        </w:tc>
      </w:tr>
      <w:tr>
        <w:trPr>
          <w:trHeight w:val="89" w:hRule="atLeast"/>
        </w:trPr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48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rPr>
                <w:b/>
                <w:b/>
                <w:iCs/>
              </w:rPr>
            </w:pPr>
            <w:r>
              <w:rPr>
                <w:b/>
                <w:iCs/>
              </w:rPr>
              <w:t>GRAND TOTAL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28,95,966.0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32,91,442.6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61,87,408.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35,94,627.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jc w:val="right"/>
              <w:rPr>
                <w:b/>
                <w:b/>
              </w:rPr>
            </w:pPr>
            <w:r>
              <w:rPr>
                <w:b/>
              </w:rPr>
              <w:t>35,41,555.68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71,36,183.29</w:t>
            </w:r>
          </w:p>
        </w:tc>
      </w:tr>
      <w:tr>
        <w:trPr>
          <w:trHeight w:val="89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147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The amounts under Minor Heads ‘105’ and ‘118’ which were merged with Minor Head ‘120’ in previous years are being shown separately.</w:t>
            </w:r>
          </w:p>
        </w:tc>
      </w:tr>
      <w:tr>
        <w:trPr>
          <w:trHeight w:val="89" w:hRule="atLeast"/>
        </w:trPr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76" w:before="0" w:after="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#)</w:t>
            </w:r>
          </w:p>
        </w:tc>
        <w:tc>
          <w:tcPr>
            <w:tcW w:w="14761" w:type="dxa"/>
            <w:gridSpan w:val="9"/>
            <w:tcBorders/>
          </w:tcPr>
          <w:p>
            <w:pPr>
              <w:pStyle w:val="Normal"/>
              <w:widowControl w:val="false"/>
              <w:spacing w:lineRule="auto" w:line="276" w:before="0" w:after="20"/>
              <w:ind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s a credit of ₹1.49 crore towards interest adjustment.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ANNEXURE TO STATEMENT NO. 22</w:t>
      </w:r>
    </w:p>
    <w:p>
      <w:pPr>
        <w:pStyle w:val="Header"/>
        <w:tabs>
          <w:tab w:val="clear" w:pos="4320"/>
          <w:tab w:val="clear" w:pos="8640"/>
        </w:tabs>
        <w:spacing w:before="0" w:after="200"/>
        <w:contextualSpacing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Statement of Consolidated Sinking Fund</w:t>
      </w:r>
    </w:p>
    <w:p>
      <w:pPr>
        <w:pStyle w:val="Heading"/>
        <w:spacing w:lineRule="auto" w:line="360"/>
        <w:ind w:left="288" w:right="288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Details of reinvestment of interest accrued on the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Consolidated Sinking Fund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Investment Account administered by Reserve Bank of India furnished below in the table.  Reinvestment of accrued interest on Consolidated Sinking Fund Investment Account has not passed through the Government Accounts.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74"/>
        <w:gridCol w:w="3844"/>
        <w:gridCol w:w="1242"/>
        <w:gridCol w:w="1929"/>
        <w:gridCol w:w="1929"/>
        <w:gridCol w:w="1930"/>
        <w:gridCol w:w="1930"/>
        <w:gridCol w:w="1930"/>
      </w:tblGrid>
      <w:tr>
        <w:trPr>
          <w:trHeight w:val="512" w:hRule="atLeast"/>
        </w:trPr>
        <w:tc>
          <w:tcPr>
            <w:tcW w:w="674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Sl. No.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Name of the Securit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Maturity </w:t>
              <w:br/>
              <w:t>Year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Balance amount</w:t>
              <w:br/>
              <w:t>as on 31.03.202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0.06.2023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0.09.2023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1.12.2023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1.03.2024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napToGrid w:val="false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₹ i</w:t>
            </w:r>
            <w:r>
              <w:rPr>
                <w:rFonts w:cs="Times New Roman" w:ascii="Times New Roman" w:hAnsi="Times New Roman"/>
                <w:bCs/>
                <w:i/>
              </w:rPr>
              <w:t>n lakh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1)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2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3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4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5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6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7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8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5.77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000.0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5.79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27.7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27.7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27.7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27.7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127.7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5.8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/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10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,21,231.6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2,21,231.63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2,21,231.63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2,21,231.6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,21,231.6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19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>
                <w:bCs/>
              </w:rPr>
              <w:t>45,094.32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46,087.9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55,587.9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55,587.9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55,587.9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22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0,781.5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0,781.5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1,781.57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bCs/>
              </w:rPr>
            </w:pPr>
            <w:r>
              <w:rPr/>
              <w:t>61,781.5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5,201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45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08.1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08.1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08.1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08.1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208.12</w:t>
            </w:r>
          </w:p>
        </w:tc>
      </w:tr>
      <w:tr>
        <w:trPr>
          <w:trHeight w:val="108" w:hRule="atLeast"/>
        </w:trPr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5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5,207.0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5,207.0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5,207.0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5,207.0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5,207.03</w:t>
            </w:r>
          </w:p>
        </w:tc>
      </w:tr>
      <w:tr>
        <w:trPr>
          <w:trHeight w:val="108" w:hRule="atLeast"/>
        </w:trPr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5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WEST BENGAL SDL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57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5,871.9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5,871.94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6,371.94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6,371.94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6,371.9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63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TAMILNADU SDL 203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5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64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,19,48.7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9,19,48.7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9,19,48.7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9,19,48.7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,19,48.7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67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8,622.2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28,622.23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28,622.23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28,622.2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8,622.2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68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6,187.8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6,340.3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7,840.3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7,840.3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7,840.3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73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TAMILNADU SDL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 w:before="0" w:after="50"/>
              <w:ind w:right="283" w:hanging="0"/>
              <w:contextualSpacing/>
              <w:jc w:val="right"/>
              <w:rPr/>
            </w:pPr>
            <w:r>
              <w:rPr/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78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 MAHARASHTRA SDL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 w:before="0" w:after="50"/>
              <w:ind w:right="283" w:hanging="0"/>
              <w:contextualSpacing/>
              <w:jc w:val="right"/>
              <w:rPr/>
            </w:pPr>
            <w:r>
              <w:rPr/>
              <w:t>7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79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7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65.7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20"/>
                <w:tab w:val="center" w:pos="765" w:leader="none"/>
                <w:tab w:val="right" w:pos="1530" w:leader="none"/>
              </w:tabs>
              <w:spacing w:lineRule="auto" w:line="276" w:before="0" w:after="50"/>
              <w:ind w:right="283" w:hanging="0"/>
              <w:contextualSpacing/>
              <w:jc w:val="right"/>
              <w:rPr>
                <w:bCs/>
              </w:rPr>
            </w:pPr>
            <w:r>
              <w:rPr/>
              <w:t>265.7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65.7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65.7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65.71</w:t>
            </w:r>
          </w:p>
        </w:tc>
      </w:tr>
      <w:tr>
        <w:trPr/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8.</w:t>
            </w:r>
          </w:p>
        </w:tc>
        <w:tc>
          <w:tcPr>
            <w:tcW w:w="384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79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9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,345.81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0" w:leader="none"/>
              </w:tabs>
              <w:spacing w:lineRule="auto" w:line="276"/>
              <w:ind w:right="288" w:hanging="0"/>
              <w:jc w:val="right"/>
              <w:rPr>
                <w:bCs/>
              </w:rPr>
            </w:pPr>
            <w:r>
              <w:rPr/>
              <w:t>4,345.81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4,345.81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4,345.81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right" w:pos="1530" w:leader="none"/>
              </w:tabs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,345.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3844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74"/>
        <w:gridCol w:w="3844"/>
        <w:gridCol w:w="1242"/>
        <w:gridCol w:w="1929"/>
        <w:gridCol w:w="1929"/>
        <w:gridCol w:w="1930"/>
        <w:gridCol w:w="1930"/>
        <w:gridCol w:w="1930"/>
      </w:tblGrid>
      <w:tr>
        <w:trPr/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1)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2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3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4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5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6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7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8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79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ANDHRA SDL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8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RAJASTHAN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87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ANDHRA SDL 203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9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20"/>
                <w:tab w:val="right" w:pos="2491" w:leader="none"/>
              </w:tabs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abs>
                <w:tab w:val="clear" w:pos="720"/>
                <w:tab w:val="right" w:pos="1530" w:leader="none"/>
              </w:tabs>
              <w:spacing w:lineRule="auto" w:line="276"/>
              <w:ind w:right="283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right" w:pos="1530" w:leader="none"/>
                <w:tab w:val="left" w:pos="1581" w:leader="none"/>
              </w:tabs>
              <w:spacing w:lineRule="auto" w:line="276"/>
              <w:ind w:right="233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right" w:pos="1530" w:leader="none"/>
              </w:tabs>
              <w:spacing w:lineRule="auto" w:line="276"/>
              <w:ind w:right="273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right" w:pos="2491" w:leader="none"/>
              </w:tabs>
              <w:spacing w:lineRule="auto" w:line="276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6.9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RAJASTHAN SDL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.97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TAMILNADU SDL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04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per cent 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TELANGANA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SDL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5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0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 xml:space="preserve">RAJASTHAN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SDL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</w:tr>
      <w:tr>
        <w:trPr>
          <w:trHeight w:val="190" w:hRule="atLeast"/>
        </w:trPr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10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2,739.97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12,739.9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2,739.9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2,739.9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2,739.97</w:t>
            </w:r>
          </w:p>
        </w:tc>
      </w:tr>
      <w:tr>
        <w:trPr>
          <w:trHeight w:val="190" w:hRule="atLeast"/>
        </w:trPr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8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1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HARYANA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2031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/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</w:tr>
      <w:tr>
        <w:trPr>
          <w:trHeight w:val="190" w:hRule="atLeast"/>
        </w:trPr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17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8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8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749.0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749.0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749.0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749.0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749.0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17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017.1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,290.7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18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7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,379.1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,305.3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26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69.6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69.6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69.6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69.6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69.6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26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101.9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2,940.4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0,433.5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1,441.7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26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542.0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2,193.2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28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ANDHRA SDL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29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HARYANA SDL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29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WEST BENGAL SDL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639.7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639.7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639.7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639.7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639.7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8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39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JAMMU KASHMIR SDL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5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40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974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8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17,895.9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1,216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2,330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158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41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6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12,278.26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20,916.9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61,420.7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61,530.7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65,074.2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42 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KERALA SDL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25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5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50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5,330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06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35,467.6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7,010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8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2,18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4,224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54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6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1,12,924.7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lang w:val="en-IN"/>
              </w:rPr>
            </w:pPr>
            <w:r>
              <w:rPr>
                <w:lang w:val="en-IN"/>
              </w:rPr>
              <w:t>1,12,924.7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1,12,924.7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1,12,924.73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1,12,924.7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57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2,170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56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62,170.</w:t>
            </w:r>
            <w:r>
              <w:rPr>
                <w:lang w:val="en-IN"/>
              </w:rPr>
              <w:t>5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2,170.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5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2,170.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5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5,045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59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6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937.5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4,937.5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937.5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937.5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937.5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59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lang w:val="en-IN"/>
              </w:rPr>
            </w:pPr>
            <w:r>
              <w:rPr/>
              <w:t>8,850.29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8,850.29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8,850.29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8,850.29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>
                <w:lang w:val="en-IN"/>
              </w:rPr>
            </w:pPr>
            <w:r>
              <w:rPr/>
              <w:t>8,850.29</w:t>
            </w:r>
          </w:p>
        </w:tc>
      </w:tr>
      <w:tr>
        <w:trPr/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7.</w:t>
            </w:r>
          </w:p>
        </w:tc>
        <w:tc>
          <w:tcPr>
            <w:tcW w:w="384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61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,393.18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,393.18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,393.18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,393.18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,393.18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URE TO STATEMENT NO. 22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ement of Consolidated Sinking Fund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74"/>
        <w:gridCol w:w="3844"/>
        <w:gridCol w:w="1242"/>
        <w:gridCol w:w="1929"/>
        <w:gridCol w:w="1929"/>
        <w:gridCol w:w="1930"/>
        <w:gridCol w:w="1930"/>
        <w:gridCol w:w="193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Sl. No.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50" w:after="5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Name of the Securit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Maturity </w:t>
              <w:br/>
              <w:t>Year</w:t>
            </w:r>
          </w:p>
        </w:tc>
        <w:tc>
          <w:tcPr>
            <w:tcW w:w="192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Balance amount</w:t>
              <w:br/>
              <w:t>as on 31.03.2023</w:t>
            </w:r>
          </w:p>
        </w:tc>
        <w:tc>
          <w:tcPr>
            <w:tcW w:w="192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0.06.2023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0.09.2023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1.12.2023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1.03.2024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lineRule="auto" w:line="276" w:before="40" w:after="50"/>
              <w:ind w:right="28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₹ i</w:t>
            </w:r>
            <w:r>
              <w:rPr>
                <w:rFonts w:cs="Times New Roman" w:ascii="Times New Roman" w:hAnsi="Times New Roman"/>
                <w:bCs/>
                <w:i/>
              </w:rPr>
              <w:t>n lakh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1)</w:t>
            </w:r>
          </w:p>
        </w:tc>
        <w:tc>
          <w:tcPr>
            <w:tcW w:w="3844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2)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3)</w:t>
            </w:r>
          </w:p>
        </w:tc>
        <w:tc>
          <w:tcPr>
            <w:tcW w:w="192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4)</w:t>
            </w:r>
          </w:p>
        </w:tc>
        <w:tc>
          <w:tcPr>
            <w:tcW w:w="192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5)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6)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7)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8.</w:t>
            </w:r>
          </w:p>
        </w:tc>
        <w:tc>
          <w:tcPr>
            <w:tcW w:w="3844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63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JHARKHAND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SGS 2030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,000.00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3,000.00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,000.00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,000.00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66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BIHAR SGS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6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67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HARYANA SGS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67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UTTARAKHAND SGS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276"/>
              <w:ind w:right="288" w:hanging="0"/>
              <w:jc w:val="right"/>
              <w:rPr/>
            </w:pPr>
            <w:r>
              <w:rPr/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276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68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UTTARPRADESH SGS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9,5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9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9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9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68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BIHAR SGS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72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3.2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63.2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3.2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3.2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3.2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73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HARYANA SGS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>
                <w:lang w:val="en-IN"/>
              </w:rPr>
            </w:pPr>
            <w:r>
              <w:rPr>
                <w:lang w:val="en-IN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2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73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7.6</w:t>
            </w: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6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17,580.9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IN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7,580.9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2,392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8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2,490.3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7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ANDHRA SGS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8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7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MAHARASHTRA SGS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81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UTTARPRADESH SGS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7.81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UTTARPRADESH SGS 203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5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6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8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RAJASTHAN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GS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8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ASSAM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GS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85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BIHAR SGS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7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7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86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ANDHRA SGS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6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87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HIMACHALPR SGS 2034       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,5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4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88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384.55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27,384.5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,384.5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,384.5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384.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88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MADHYAPRADESH SGS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,0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,000.00</w:t>
            </w:r>
          </w:p>
        </w:tc>
      </w:tr>
      <w:tr>
        <w:trPr/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8.</w:t>
            </w:r>
          </w:p>
        </w:tc>
        <w:tc>
          <w:tcPr>
            <w:tcW w:w="3844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.90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ANDHRA SDL 2033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00.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500.0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00.0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00.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74"/>
        <w:gridCol w:w="3844"/>
        <w:gridCol w:w="1242"/>
        <w:gridCol w:w="1929"/>
        <w:gridCol w:w="1929"/>
        <w:gridCol w:w="1930"/>
        <w:gridCol w:w="1930"/>
        <w:gridCol w:w="1930"/>
      </w:tblGrid>
      <w:tr>
        <w:trPr/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1)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2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3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4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5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6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7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8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6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92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UTTARPRADESH SDL 2028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8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46.46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946.4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46.4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46.4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46.4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7.9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5,975.6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7,116.1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4,116.1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5,468.3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6,935.0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12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1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1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6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02.9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02.9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02.9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02.9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302.9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19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before="40" w:after="4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before="40" w:after="4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…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4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20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5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4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40" w:after="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,843.5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40" w:after="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,843.5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40" w:after="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,843.5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40" w:after="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,843.5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40" w:after="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,843.5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24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7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241.1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241.1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241.1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241.1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241.1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24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8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7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360"/>
              <w:ind w:right="288" w:hanging="0"/>
              <w:jc w:val="right"/>
              <w:rPr/>
            </w:pPr>
            <w:r>
              <w:rPr/>
              <w:t>48,456.7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53,57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IN"/>
              </w:rPr>
              <w:t>53,57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6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4,20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.7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8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24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WESTBENGAL SDL 203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360"/>
              <w:ind w:right="288" w:hanging="0"/>
              <w:jc w:val="right"/>
              <w:rPr/>
            </w:pPr>
            <w:r>
              <w:rPr/>
              <w:t>4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26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7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538.62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360"/>
              <w:ind w:right="288" w:hanging="0"/>
              <w:jc w:val="right"/>
              <w:rPr/>
            </w:pPr>
            <w:r>
              <w:rPr/>
              <w:t>2,538.6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538.6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538.62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538.6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0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28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7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819.6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819.6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819.6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819.6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,819.6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28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,058.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,110.4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,563.0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,563.09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50,563.0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32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,725.3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pacing w:lineRule="auto" w:line="360" w:before="50" w:after="50"/>
              <w:ind w:right="288" w:hanging="0"/>
              <w:contextualSpacing/>
              <w:jc w:val="right"/>
              <w:rPr/>
            </w:pPr>
            <w:r>
              <w:rPr/>
              <w:t>3,725.3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360" w:before="50" w:after="50"/>
              <w:ind w:right="288" w:hanging="0"/>
              <w:contextualSpacing/>
              <w:jc w:val="right"/>
              <w:rPr/>
            </w:pPr>
            <w:r>
              <w:rPr/>
              <w:t>3,725.3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176.46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176.4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33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6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5.9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5.9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5.9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5.9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5.9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33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.3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.34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.34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.34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.3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33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6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6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935.4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,983.5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2,064.8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2,064.88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5,915.5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3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2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2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35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WEST BENGAL SDL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8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39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BIHAR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39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UTTARPRADESH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</w:tr>
      <w:tr>
        <w:trPr/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0.</w:t>
            </w:r>
          </w:p>
        </w:tc>
        <w:tc>
          <w:tcPr>
            <w:tcW w:w="384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39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WEST BENGAL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29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URE TO STATEMENT NO. 22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ement of Consolidated Sinking Fund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74"/>
        <w:gridCol w:w="3844"/>
        <w:gridCol w:w="1242"/>
        <w:gridCol w:w="1929"/>
        <w:gridCol w:w="1929"/>
        <w:gridCol w:w="1930"/>
        <w:gridCol w:w="1930"/>
        <w:gridCol w:w="193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Sl. No.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Name of the Security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Maturity </w:t>
              <w:br/>
              <w:t>Year</w:t>
            </w:r>
          </w:p>
        </w:tc>
        <w:tc>
          <w:tcPr>
            <w:tcW w:w="192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>Balance amount</w:t>
              <w:br/>
              <w:t>as on 31.03.2023</w:t>
            </w:r>
          </w:p>
        </w:tc>
        <w:tc>
          <w:tcPr>
            <w:tcW w:w="1929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0.06.2023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0.09.2023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1.12.2023</w:t>
            </w:r>
          </w:p>
        </w:tc>
        <w:tc>
          <w:tcPr>
            <w:tcW w:w="193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/>
              </w:rPr>
              <w:t xml:space="preserve">Balance amount </w:t>
              <w:br/>
              <w:t>as on 31.03.2024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</w:tcBorders>
            <w:shd w:fill="BFBFBF" w:val="clear"/>
          </w:tcPr>
          <w:p>
            <w:pPr>
              <w:pStyle w:val="Heading"/>
              <w:snapToGrid w:val="false"/>
              <w:spacing w:lineRule="auto" w:line="276" w:before="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964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"/>
              <w:spacing w:lineRule="auto" w:line="276" w:before="40" w:after="50"/>
              <w:ind w:right="28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lang w:val="en-US"/>
              </w:rPr>
              <w:t>₹ i</w:t>
            </w:r>
            <w:r>
              <w:rPr>
                <w:rFonts w:cs="Times New Roman" w:ascii="Times New Roman" w:hAnsi="Times New Roman"/>
                <w:bCs/>
                <w:i/>
              </w:rPr>
              <w:t>n lakh 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1)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2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3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4)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5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6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7)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(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1.</w:t>
            </w:r>
          </w:p>
        </w:tc>
        <w:tc>
          <w:tcPr>
            <w:tcW w:w="3844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40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4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4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2.83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2.83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2.83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2.83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92.8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2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43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UTTARPRADESH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3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4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JAMMUKASHMIR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4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4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44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BIHAR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29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9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5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5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7,5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5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60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8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8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87.05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87.0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87.0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87.05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4,687.0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8.63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per cent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lang w:val="en-US" w:eastAsia="en-US"/>
              </w:rPr>
              <w:t>RAJASTHAN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 xml:space="preserve"> SDL 2028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8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,000.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7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83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3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23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3,520.8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3,520.8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3,520.8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…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98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8.97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8,889.11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18,889.1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1,889.1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,389.11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32,389.1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99.</w:t>
            </w:r>
          </w:p>
        </w:tc>
        <w:tc>
          <w:tcPr>
            <w:tcW w:w="3844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 xml:space="preserve">9.15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24</w:t>
            </w:r>
          </w:p>
        </w:tc>
        <w:tc>
          <w:tcPr>
            <w:tcW w:w="1242" w:type="dxa"/>
            <w:tcBorders/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2024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.57</w:t>
            </w:r>
          </w:p>
        </w:tc>
        <w:tc>
          <w:tcPr>
            <w:tcW w:w="1929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.5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.5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.57</w:t>
            </w:r>
          </w:p>
        </w:tc>
        <w:tc>
          <w:tcPr>
            <w:tcW w:w="1930" w:type="dxa"/>
            <w:tcBorders/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.57</w:t>
            </w:r>
          </w:p>
        </w:tc>
      </w:tr>
      <w:tr>
        <w:trPr/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100.</w:t>
            </w:r>
          </w:p>
        </w:tc>
        <w:tc>
          <w:tcPr>
            <w:tcW w:w="384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jc w:val="lef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9.20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lang w:val="en-US" w:eastAsia="en-US"/>
              </w:rPr>
              <w:t>per cent</w:t>
            </w: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 xml:space="preserve"> Government Stock 2030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2030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0,383.82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0,383.8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0,383.8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0,383.8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360"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  <w:t>60,383.82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50" w:after="50"/>
              <w:contextualSpacing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US" w:eastAsia="en-US"/>
              </w:rPr>
            </w:r>
          </w:p>
        </w:tc>
        <w:tc>
          <w:tcPr>
            <w:tcW w:w="50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50" w:after="5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TOTAL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14,21,658.1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14,41,417.58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16,62,772.58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16,88,192.95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50" w:after="50"/>
              <w:ind w:right="28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17,22,806.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~~~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578" w:bottom="1009"/>
      <w:pgNumType w:start="36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68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Univers;Arial" w:hAnsi="Univers;Arial" w:cs="Univers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0" w:after="4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0"/>
      <w:jc w:val="center"/>
      <w:outlineLvl w:val="5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bidi="ar-SA"/>
    </w:rPr>
  </w:style>
  <w:style w:type="character" w:styleId="TitleChar">
    <w:name w:val="Title Char"/>
    <w:qFormat/>
    <w:rPr>
      <w:rFonts w:ascii="Univers;Arial" w:hAnsi="Univers;Arial" w:cs="Univers;Arial"/>
      <w:b/>
      <w:sz w:val="18"/>
      <w:lang w:bidi="ar-SA"/>
    </w:rPr>
  </w:style>
  <w:style w:type="character" w:styleId="HeaderChar">
    <w:name w:val="Head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43:00Z</dcterms:created>
  <dc:creator>AAD</dc:creator>
  <dc:description/>
  <cp:keywords/>
  <dc:language>en-US</dc:language>
  <cp:lastModifiedBy>admin</cp:lastModifiedBy>
  <cp:lastPrinted>2024-08-30T15:19:00Z</cp:lastPrinted>
  <dcterms:modified xsi:type="dcterms:W3CDTF">2024-11-04T09:48:00Z</dcterms:modified>
  <cp:revision>938</cp:revision>
  <dc:subject>FINANCE ACCOUNTS</dc:subject>
  <dc:title>STATEMENT_19</dc:title>
</cp:coreProperties>
</file>